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Ścieżki po stronie TOP to zwory wykonane z izolowanego przewodu.</w:t>
      </w:r>
    </w:p>
    <w:p>
      <w:pPr>
        <w:pStyle w:val="Normal"/>
        <w:rPr/>
      </w:pPr>
      <w:r>
        <w:rPr/>
        <w:t>Układ AD7821nie jest konieczny do poprawnej pracy generatora DDS.</w:t>
      </w:r>
    </w:p>
    <w:p>
      <w:pPr>
        <w:pStyle w:val="Normal"/>
        <w:rPr/>
      </w:pPr>
      <w:r>
        <w:rPr/>
        <w:t>Plik z wykazem elementów umieszczono w folderze z plikami edytora Eagle. Plik BOM, zawierający wykaz elementów, został wygenerowany przez edytor Eagle. Rozszerzenie pliku zostało zmienione na .txt (domyślnie .bom) tak aby można było odczytać plik edytorem notatnik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21:24:00Z</dcterms:created>
  <dc:creator>ppp</dc:creator>
  <dc:description/>
  <cp:keywords/>
  <dc:language>en-US</dc:language>
  <cp:lastModifiedBy>ppp</cp:lastModifiedBy>
  <dcterms:modified xsi:type="dcterms:W3CDTF">2011-08-10T21:29:00Z</dcterms:modified>
  <cp:revision>2</cp:revision>
  <dc:subject/>
  <dc:title>Ścieżki po stronie TOP to zwory wykonane z izolowanego przewodu</dc:title>
</cp:coreProperties>
</file>