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</w:rPr>
      </w:pPr>
      <w:r>
        <w:rPr>
          <w:sz w:val="28"/>
        </w:rPr>
        <w:t>Programator STK200/300 raz jeszcze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Jacek A. Michalski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SP5IMO, WX3V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Od dziesięciu lat z górą używam programu PonyProg [1] współpracującego ze standardowym programatorem STK200/300 [2]. Jednak, mniej więcej od dwóch lat, Claudio Lanconelli, twórca tegoż programu, zaprzestał jego uaktualniania. W tym też czasie firma Atmel przeprowadziła gruntowną wymianę procesorów znajdujących się na jej liście referencyjnej. Zatem przyzwyczaiwszy się do mikrokontrolerów tej firmy i chcąc zaspokoić swoje zachcianki stanąłem przed koniecznością poszukiwania nowego software’u, a przy okazji zmodyfikowałem nieco hardware.</w:t>
      </w:r>
    </w:p>
    <w:p>
      <w:pPr>
        <w:pStyle w:val="TextBodyIndent"/>
        <w:rPr/>
      </w:pPr>
      <w:r>
        <w:rPr/>
        <w:t>Podłączenie układu (SN74HC244DW) buforującego port LPT z gniazdem, do którego podłącza się programowany procesor, pozostało niezmienione w porównaniu do konwencjonalnego programatora STK200/300 [2]. Jednak na płytce umieściłem trzy takie gniazda odpowiadające rozkładem pinów wszystkim standardom ustanowionym przez Atmela tj. dla procesorów AVR, dla mikrokontrolerów 8051 i sześciopinowe gniazdo stosowane dla obu rodzin. Rozwiązanie to pozwala uniknąć w czasie pracy niepotrzebnego „kombinowania” lub poszukiwania odpowiednich kabli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Zadaniem dwukolorowej diody umieszczonej w układzie (Rys. 1) jest informowanie o podłączeniu napięcia zasilania (kolor zielony) i o aktywności łącza SPI (kolor czerwony). Informacja o włączeniu zasilania skraca „palpitacje” serca w przypadku niemożności wykrycia przyczyn braku komunikacji pomiędzy komputerem i programowanym procesorem. Standardy dziesięciopinowych gniazd dla rodzin AVR i 8051 zostały tak „wymyślnie” zaprojektowane, że podłączenie gniazda AVR w programatorze z gniazdem dla 8051 w programowanym układzie (i na odwrót) powoduje zwarcie zasilania. Zatem wskaźnik jego występowania w układzie pozwala szybko eliminować nasze pomyłki. Chyba na zawsze pozostanie dla mnie zagadką dlaczego inżynierowie z Atmela przyjęli różne standardy gniazd dla obu rodzin mikrokontrolerów; przecież równocześnie produkowali i jedne i drugie, a co więcej produkowali również układy uruchomieniowe dla każdej z tych rodzin.</w:t>
      </w:r>
    </w:p>
    <w:p>
      <w:pPr>
        <w:pStyle w:val="Normal"/>
        <w:keepNext w:val="true"/>
        <w:spacing w:lineRule="auto" w:line="480"/>
        <w:jc w:val="center"/>
        <w:rPr/>
      </w:pPr>
      <w:r>
        <w:rPr/>
        <w:drawing>
          <wp:inline distT="0" distB="0" distL="0" distR="0">
            <wp:extent cx="5753735" cy="448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48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lineRule="auto" w:line="480"/>
        <w:jc w:val="center"/>
        <w:rPr/>
      </w:pPr>
      <w:r>
        <w:rPr/>
        <w:t xml:space="preserve">Rys.  </w:t>
      </w:r>
      <w:r>
        <w:rPr/>
        <w:fldChar w:fldCharType="begin"/>
      </w:r>
      <w:r>
        <w:rPr/>
        <w:instrText xml:space="preserve"> SEQ Rys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>
          <w:b w:val="false"/>
          <w:bCs w:val="false"/>
        </w:rPr>
        <w:t xml:space="preserve"> Schemat zmodyfikowanego programatora STK200/300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Stosowanie innych układów scalonych w miejsce bufora SN74HC244 skutkuje tym, że istnieje spora grupa programatorów, które „włącza się” pojedynczą linią </w:t>
      </w:r>
      <w:r>
        <w:rPr>
          <w:i/>
          <w:iCs/>
        </w:rPr>
        <w:t>chip enable</w:t>
      </w:r>
      <w:r>
        <w:rPr/>
        <w:t xml:space="preserve"> (tutaj są dwie takie lini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OE</m:t>
            </m:r>
          </m:e>
        </m:bar>
      </m:oMath>
      <w:r>
        <w:rPr/>
        <w:t xml:space="preserve"> i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OE</m:t>
            </m:r>
          </m:e>
        </m:bar>
      </m:oMath>
      <w:r>
        <w:rPr/>
        <w:t xml:space="preserve">). Zastosowanie ich oprogramowania do obsługi konwencjonalnego hardwareu STK200/300 jest niemożliwe chyba, że użytkownik zdecyduje się na rozcinanie i przelutowywanie ścieżek obwodu drukowanego albo umieści w swoim programatorze pewną ilość przełączników (np. gniazda wielopinowe ze zworkami). Jednak z oczywistych względów wygodniej jest aby hardware samodzielnie „dostosowywał się” do sterującego nim softwareu. W układzie z Rys. 1 dwie pierwsze bramki układu SN74HC00D wykonują to zadanie. Warto zaznaczyć, że przerobienie programatora STK200/300 tak by był on „włączany” jedynie pojedynczą linią </w:t>
      </w:r>
      <w:r>
        <w:rPr>
          <w:i/>
          <w:iCs/>
        </w:rPr>
        <w:t>chip enable</w:t>
      </w:r>
      <w:r>
        <w:rPr/>
        <w:t xml:space="preserve"> może rodzić problemy w jego współpracy z dotychczasowo stosowanym oprogramowaniem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W Internecie można znaleźć sporo „darmowych” programów sterujących układem z Rys. 1. Kłopot tylko w tym, że większość z nich nie była aktualizowana od dłuższego czasu i nie zawiera nowych mikrokontrolerów znajdujących się na liście referencyjnej Atmela. Dlatego przytoczę tutaj jedynie te z nich, które nadal są przedmiotem zainteresowania ich autorów i ponadto pracują w nowszych środowiskach windowsowych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Zgodnie z ludowym porzekadłem, cudze chwalicie swojego nie znacie, jeden z bardzo dobrych programów jest rodem z Polski [3]. Nie wymaga on instalacji w systemie operacyjnym i obsługuje sporą grupę mikrokontrolerów AVR a także kilka z atmelowskiej rodziny 8051. Z poziomu programu, umożliwia on przypisywanie sygnałów SPI dowolnym wyprowadzeniom złącza „drukarkowego”, co pozwala na jego wykorzystanie do sterowania wielu różnych typów programatorów (nie tylko proponowanego przez jego autora lub STK200/300). Chyba jego jedyną, ale drobną, wadą jest to, że nie ma on wyprowadzonej linii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e>
        </m:bar>
      </m:oMath>
      <w:r>
        <w:rPr/>
        <w:t xml:space="preserve"> (</w:t>
      </w:r>
      <w:r>
        <w:rPr>
          <w:i/>
          <w:iCs/>
        </w:rPr>
        <w:t>slave select</w:t>
      </w:r>
      <w:r>
        <w:rPr/>
        <w:t>) łącza SPI przez co hardware nie ma możliwości sygnalizowania trwania transmisji pomiędzy komputerem i programatorem (zapalenie się czerwonej diody), a przez to użytkownik musi śledzić komunikaty pojawiające się na ekranie monitora. W efekcie okularnicy muszą stale trzymać sprzęt na nosie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Prawie tak samo wyposażonym jest program SpiPgm wersja 3.7. Jednak obecnie obsługuje on nieco mniej procesorów AVR oraz nieco inne mikrokontrolery rodziny 8051. Obsługiwanie przezeń linii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e>
        </m:bar>
      </m:oMath>
      <w:r>
        <w:rPr/>
        <w:t xml:space="preserve"> (</w:t>
      </w:r>
      <w:r>
        <w:rPr>
          <w:i/>
          <w:iCs/>
        </w:rPr>
        <w:t>slave select</w:t>
      </w:r>
      <w:r>
        <w:rPr/>
        <w:t>) łącza SPI poprawia komfort pracy okularnikom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Powszechnie znane wersje demonstracyjne pakietów Bascom [5, 6] muszą być instalowane w systemie operacyjnym. Nie pozwalają one na dowolne przyporządkowywanie linii portu LPT sygnałom SPI dając jedynie wybór co do stosowanego rodzaju hardwareu. Wybór opcji współpracy dowolnego z pakietów z programatorem STK200/300 zapewnia poprawne działanie układu z Rys. 1 przy wykorzystaniu wszystkich linii sterujących łącza SPI (również linii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e>
        </m:bar>
      </m:oMath>
      <w:r>
        <w:rPr/>
        <w:t>). Pakiet Bascom AVR [5] pozwala na programowanie ISP prawie wszystkich mikrokontrolerów znajdujących się na aktualnej liście referencyjnej Atmela. Niestety pakiet Bascom 8051 [6] traktuje programator STK200/300 po macoszemu i umożliwia programowanie z jego pomocą jedynie kilku procesorów rodziny 8051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Istnieje bardzo duża grupa użytkowników stosująca do programowania mikrokontrolerów oprogramowanie komputerowe sterowane z linii poleceń (</w:t>
      </w:r>
      <w:r>
        <w:rPr>
          <w:i/>
          <w:iCs/>
        </w:rPr>
        <w:t>command line</w:t>
      </w:r>
      <w:r>
        <w:rPr/>
        <w:t xml:space="preserve">). Z myślą o nich i z sukcesem przetestowałem układ z Rys. 1 z programem AVRDUDE z pakietu WinAVR [7]. Zgodnie z ideą, oprogramowanie to obsługuje jedynie procesory AVR, ale za to prawie wszystkie. Należy tylko zaznaczyć, że program ten nie obsługuje linii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e>
        </m:bar>
      </m:oMath>
      <w:r>
        <w:rPr/>
        <w:t xml:space="preserve"> gdy jako hardware zostanie wybrany programator ST200/300 za pomocą opcji -c STK200. Natomiast wpisanie opcji –c pony-STK200 uruchamia obsługę wszystkich linii łącza SPI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 </w:t>
      </w:r>
      <w:r>
        <w:rPr/>
        <w:t>Również jedynie dla programowania mikrokontrolerów AVR przeznaczony jest program AVReAl [8]. Co prawda jego autor deklaruje, iż współpracuje on ze wszystkimi procesorami AVR z listy referencyjnej, jednak w specyfikacji obsługiwanych mikrokontrolerów uczciwie podaje, których z nich nie przetestował. Również w przypadku tego programu koniecznym jest wybór hardwareu za pomocą wpisania odpowiedniej opcji. Istotnym jest, że we współpracy z układem z Rys. 1 oprogramowanie obsługuje wszystkie linie łącza SPI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Programy sterowane z linii poleceń wymagają instalowania w systemie operacyjnym sterowników I/O. Kłopot w tym, że owe sterowniki często „nie lubią się” ze sobą. Zatem zmiana programu wymusza odinstalowanie starego sterownika i zainstalowanie nowego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Wszystkie z podanych programów testowane były z sukcesem w systemach Windows2000 i Windows XP z pomocą procesorów ATmega16 i AT89S8252. Warto jednak dodać, że część z oprogramowania jest dostępna również dla systemu Linux.</w:t>
      </w:r>
    </w:p>
    <w:p>
      <w:pPr>
        <w:pStyle w:val="Normal"/>
        <w:spacing w:lineRule="auto" w:line="480"/>
        <w:rPr/>
      </w:pPr>
      <w:r>
        <w:rPr/>
        <w:t>Literatura i oprogramowanie: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hyperlink r:id="rId3">
        <w:r>
          <w:rPr>
            <w:rStyle w:val="InternetLink"/>
          </w:rPr>
          <w:t>http://www.lancos.com/ppwin95.html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Raabe Z., Programator procesorów AVR do kompilatora BASCOM AVR, Elektronika Praktyczna, 6, 2000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hyperlink r:id="rId4">
        <w:r>
          <w:rPr>
            <w:rStyle w:val="InternetLink"/>
          </w:rPr>
          <w:t>http://www.amwaw.edu.pl/~adybkows/elka/ispprog.html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hyperlink r:id="rId5">
        <w:r>
          <w:rPr>
            <w:rStyle w:val="InternetLink"/>
          </w:rPr>
          <w:t>http://www.geocities.com/asim1108/spipgm/spipgm.html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hyperlink r:id="rId6">
        <w:r>
          <w:rPr>
            <w:rStyle w:val="InternetLink"/>
          </w:rPr>
          <w:t>http://mcselec.com/index.php?option=com_docman&amp;task=cat_view&amp;gid=99&amp;Itemid=54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hyperlink r:id="rId7">
        <w:r>
          <w:rPr>
            <w:rStyle w:val="InternetLink"/>
          </w:rPr>
          <w:t>http://mcselec.com/index.php?option=com_docman&amp;task=cat_view&amp;gid=98&amp;Itemid=54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hyperlink r:id="rId8">
        <w:r>
          <w:rPr>
            <w:rStyle w:val="InternetLink"/>
          </w:rPr>
          <w:t>http://winavr.sourceforge.net/download.html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hyperlink r:id="rId9">
        <w:r>
          <w:rPr>
            <w:rStyle w:val="InternetLink"/>
          </w:rPr>
          <w:t>http://www.ln.com.ua/~real/avreal/index_e.html</w:t>
        </w:r>
      </w:hyperlink>
      <w:r>
        <w:rPr/>
        <w:t xml:space="preserve"> </w:t>
      </w:r>
    </w:p>
    <w:p>
      <w:pPr>
        <w:pStyle w:val="Normal"/>
        <w:spacing w:lineRule="auto" w:line="480"/>
        <w:rPr/>
      </w:pPr>
      <w:r>
        <w:rPr/>
        <w:t>Wykaz elementów:</w:t>
      </w:r>
    </w:p>
    <w:p>
      <w:pPr>
        <w:pStyle w:val="Normal"/>
        <w:spacing w:lineRule="auto" w:line="480"/>
        <w:rPr/>
      </w:pPr>
      <w:r>
        <w:rPr/>
        <w:t>półprzewodniki:</w:t>
      </w:r>
    </w:p>
    <w:p>
      <w:pPr>
        <w:pStyle w:val="Normal"/>
        <w:spacing w:lineRule="auto" w:line="480"/>
        <w:rPr/>
      </w:pPr>
      <w:r>
        <w:rPr/>
        <w:t>SN74HC244DW, 1 szt.</w:t>
      </w:r>
    </w:p>
    <w:p>
      <w:pPr>
        <w:pStyle w:val="Normal"/>
        <w:spacing w:lineRule="auto" w:line="480"/>
        <w:rPr/>
      </w:pPr>
      <w:r>
        <w:rPr/>
        <w:t>SN74HC00D, 1 szt.</w:t>
      </w:r>
    </w:p>
    <w:p>
      <w:pPr>
        <w:pStyle w:val="Normal"/>
        <w:spacing w:lineRule="auto" w:line="480"/>
        <w:rPr/>
      </w:pPr>
      <w:r>
        <w:rPr/>
        <w:t>L-59EGW-CA, 1 szt.</w:t>
      </w:r>
    </w:p>
    <w:p>
      <w:pPr>
        <w:pStyle w:val="Normal"/>
        <w:spacing w:lineRule="auto" w:line="480"/>
        <w:rPr/>
      </w:pPr>
      <w:r>
        <w:rPr/>
        <w:t>rezystory i kondensatory:</w:t>
      </w:r>
    </w:p>
    <w:p>
      <w:pPr>
        <w:pStyle w:val="Normal"/>
        <w:spacing w:lineRule="auto" w:line="480"/>
        <w:rPr/>
      </w:pPr>
      <w:r>
        <w:rPr/>
        <w:t xml:space="preserve">390 </w:t>
      </w:r>
      <w:r>
        <w:rPr>
          <w:rFonts w:eastAsia="Symbol" w:cs="Symbol" w:ascii="Symbol" w:hAnsi="Symbol"/>
        </w:rPr>
        <w:t></w:t>
      </w:r>
      <w:r>
        <w:rPr/>
        <w:t>, obudowa 1206, 2 szt.</w:t>
      </w:r>
    </w:p>
    <w:p>
      <w:pPr>
        <w:pStyle w:val="Normal"/>
        <w:spacing w:lineRule="auto" w:line="480"/>
        <w:rPr/>
      </w:pPr>
      <w:r>
        <w:rPr/>
        <w:t>4.3 k</w:t>
      </w:r>
      <w:r>
        <w:rPr>
          <w:rFonts w:eastAsia="Symbol" w:cs="Symbol" w:ascii="Symbol" w:hAnsi="Symbol"/>
        </w:rPr>
        <w:t></w:t>
      </w:r>
      <w:r>
        <w:rPr/>
        <w:t>, obudowa 1206, 2 szt.</w:t>
      </w:r>
    </w:p>
    <w:p>
      <w:pPr>
        <w:pStyle w:val="Normal"/>
        <w:spacing w:lineRule="auto" w:line="480"/>
        <w:rPr/>
      </w:pPr>
      <w:r>
        <w:rPr/>
        <w:t>100 k</w:t>
      </w:r>
      <w:r>
        <w:rPr>
          <w:rFonts w:eastAsia="Symbol" w:cs="Symbol" w:ascii="Symbol" w:hAnsi="Symbol"/>
        </w:rPr>
        <w:t></w:t>
      </w:r>
      <w:r>
        <w:rPr/>
        <w:t>, obudowa 1206, 1 szt.</w:t>
      </w:r>
    </w:p>
    <w:p>
      <w:pPr>
        <w:pStyle w:val="Normal"/>
        <w:spacing w:lineRule="auto" w:line="480"/>
        <w:rPr/>
      </w:pPr>
      <w:r>
        <w:rPr/>
        <w:t xml:space="preserve">1 </w:t>
      </w:r>
      <w:r>
        <w:rPr>
          <w:rFonts w:eastAsia="Symbol" w:cs="Symbol" w:ascii="Symbol" w:hAnsi="Symbol"/>
        </w:rPr>
        <w:t></w:t>
      </w:r>
      <w:r>
        <w:rPr/>
        <w:t>F, obudowa 1206, 1 szt.</w:t>
      </w:r>
    </w:p>
    <w:p>
      <w:pPr>
        <w:pStyle w:val="Normal"/>
        <w:spacing w:lineRule="auto" w:line="480"/>
        <w:rPr/>
      </w:pPr>
      <w:r>
        <w:rPr/>
        <w:t>gniazda:</w:t>
      </w:r>
    </w:p>
    <w:p>
      <w:pPr>
        <w:pStyle w:val="Normal"/>
        <w:spacing w:lineRule="auto" w:line="480"/>
        <w:rPr/>
      </w:pPr>
      <w:r>
        <w:rPr/>
        <w:t>IDC10, gniazdo szpilkowe 2x5 pinów, 2 szt.</w:t>
      </w:r>
    </w:p>
    <w:p>
      <w:pPr>
        <w:pStyle w:val="Normal"/>
        <w:spacing w:lineRule="auto" w:line="480"/>
        <w:rPr/>
      </w:pPr>
      <w:r>
        <w:rPr/>
        <w:t>IDC6, gniazdo szpilkowe 2x3 piny, 1 szt.</w:t>
      </w:r>
    </w:p>
    <w:p>
      <w:pPr>
        <w:pStyle w:val="Normal"/>
        <w:spacing w:lineRule="auto" w:line="480"/>
        <w:rPr/>
      </w:pPr>
      <w:r>
        <w:rPr/>
        <w:t>DB25RA/F, gniazdo Canon 25 pinów, kątowe, żeńskie do druku, 1 szt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firstLine="709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09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lancos.com/ppwin95.html" TargetMode="External"/><Relationship Id="rId4" Type="http://schemas.openxmlformats.org/officeDocument/2006/relationships/hyperlink" Target="http://www.amwaw.edu.pl/~adybkows/elka/ispprog.html" TargetMode="External"/><Relationship Id="rId5" Type="http://schemas.openxmlformats.org/officeDocument/2006/relationships/hyperlink" Target="http://www.geocities.com/asim1108/spipgm/spipgm.html" TargetMode="External"/><Relationship Id="rId6" Type="http://schemas.openxmlformats.org/officeDocument/2006/relationships/hyperlink" Target="http://mcselec.com/index.php?option=com_docman&amp;task=cat_view&amp;gid=99&amp;Itemid=54" TargetMode="External"/><Relationship Id="rId7" Type="http://schemas.openxmlformats.org/officeDocument/2006/relationships/hyperlink" Target="http://mcselec.com/index.php?option=com_docman&amp;task=cat_view&amp;gid=98&amp;Itemid=54" TargetMode="External"/><Relationship Id="rId8" Type="http://schemas.openxmlformats.org/officeDocument/2006/relationships/hyperlink" Target="http://winavr.sourceforge.net/download.html" TargetMode="External"/><Relationship Id="rId9" Type="http://schemas.openxmlformats.org/officeDocument/2006/relationships/hyperlink" Target="http://www.ln.com.ua/~real/avreal/index_e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9:29:00Z</dcterms:created>
  <dc:creator>Jacek A. Michalski</dc:creator>
  <dc:description/>
  <dc:language>en-US</dc:language>
  <cp:lastModifiedBy>Jacek</cp:lastModifiedBy>
  <dcterms:modified xsi:type="dcterms:W3CDTF">2006-12-16T23:36:00Z</dcterms:modified>
  <cp:revision>101</cp:revision>
  <dc:subject/>
  <dc:title> </dc:title>
</cp:coreProperties>
</file>